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Морфологический разбор частиц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рфологический разбор частицы включает выделение двух постоянных признаков (разряд по значению, неизменяемость). Непостоянных признаков частица не имеет, так как является неизменяемым словом. Схема морфологического разбора частиц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 Часть ре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.  Морфологические призна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   разряд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   неизменяемое сло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. Синтаксическая функ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3:31:00Z</dcterms:created>
  <dc:creator>Владимир</dc:creator>
  <dc:description/>
  <cp:keywords/>
  <dc:language>en-US</dc:language>
  <cp:lastModifiedBy>Владимир</cp:lastModifiedBy>
  <dcterms:modified xsi:type="dcterms:W3CDTF">2010-05-12T13:31:00Z</dcterms:modified>
  <cp:revision>1</cp:revision>
  <dc:subject/>
  <dc:title>Морфологический разбор частицы</dc:title>
</cp:coreProperties>
</file>